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1960007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4557840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26493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714087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712254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472514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603970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0603501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8490106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040524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3635098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480297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7278381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541820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3959170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959463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37373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81137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300475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8115530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532990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752301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295586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612771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2418867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36448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