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335960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99956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896789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7649763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2874973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783293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593095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0264022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363370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867786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696518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762035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5464980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309684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823938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283494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3918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4187984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00842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436178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930563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658584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257499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75410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3958458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81658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