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939249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80775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1099274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747808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478283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1236794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130502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18681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985172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754857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968571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355514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5219794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599329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567687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476113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3923193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756981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2343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006157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911413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576919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792276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606614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050830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112944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