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7224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07654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87787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708697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155773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963694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276008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10325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8856996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528199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212830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6994292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959846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753867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755658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2206860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188011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50019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666196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398004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854763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750867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987261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30996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33669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345127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