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012966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338960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14241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55770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026990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319761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224133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844077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9785073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491456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667588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48621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449245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49779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728849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110587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015996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800212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685596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348311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949533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03834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956569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35670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744574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48916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