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91395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10834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807377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40592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23884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433570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46545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54444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78067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0199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6617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45487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02909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68336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14130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15783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65801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45943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23417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93053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319198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75653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62442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3235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676099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1040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