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4472876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0782850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3268743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4789914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6005426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1231957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9525320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1634387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0129926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7402794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2241019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464983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6152007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127243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6672842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4428926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9931625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2633133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5892833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582203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7547885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6368298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2889425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0404370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1997021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5747616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9025382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0044637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2043999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9062689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102776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9859405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1237305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1218756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7765078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533726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996447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3956828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4249347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7934480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3436026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7309213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6585170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1145493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0630923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0195533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2165350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2918201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3382695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0582466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7494812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9321444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4327986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1983777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1239081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2897056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3623857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