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395020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1415301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654645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81802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133121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582811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204695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7534914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1861533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638561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2172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801953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91954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985249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3497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711842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15609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23599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51486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659378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557498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0325148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139125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10309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06294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4846362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