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550052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262388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936183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12804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70831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86475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969801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94211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12974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071249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462501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320573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42879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71789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26514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684713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53462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9435938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6914673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15189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1708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33651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88795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77565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92027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82148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