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9528212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4881730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9757471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4384263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3023479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0529890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1512815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7260604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4598140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049239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757594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9596010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04023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1974622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774806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623851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1006422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4086358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6212621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6299535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7555817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2077344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6718934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9324924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198606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097090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