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90823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63498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81356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45250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745237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55081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67767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78879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28227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31598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02457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89496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18038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30044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13812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10653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29796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75291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29639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84454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76210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28362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23156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65818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294690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84388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43365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40894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90541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497575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20681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6719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39380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10197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68634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4663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05124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53819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62984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6599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87814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05422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80325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65878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