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6620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37889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36826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61932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66685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07946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78066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76457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99239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35145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40388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05075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0205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26847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93545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17546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84981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1548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03334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90914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72008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37528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80126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90418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98882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71662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46142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31890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30205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35166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50151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37476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56718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50227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5369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10746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21198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3404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93261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51588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1436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7586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86531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0332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3338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68393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62077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3366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274319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44929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33348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629827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4922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74010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17922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969651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