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0277500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3697660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7680876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2566233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665190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9072090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1738708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7905181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1692969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7700898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8197441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3125606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2485107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4868651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6013517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6375158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6885763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8555594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9453144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845535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5464288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5756483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67319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1282762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2928530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3881830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1348866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8653722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7537197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3144288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3870542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7324402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6167269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8108468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713537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4483178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2504611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5706067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1326089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0826093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0025504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5904951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9677888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8140704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8247775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4818127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9034226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2649939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8920353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3704597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888600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4168713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0993091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2432051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1825625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0745682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