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1465888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4329209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51949046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8940834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1828196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1536741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4274149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6334688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9147049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82432092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0943278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8436264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8814831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