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42473513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3372978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53538710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85316871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72777749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0522750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14218481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38749312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80139017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57829402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4651345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92498277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7782433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901189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6352437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43819845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3952168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3384658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6811772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1405856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60616583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20927027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8878723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9884440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80180501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1073010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