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725100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96796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414030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52225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40373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3967292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54021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68749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66538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74059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340553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848970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741340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076342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69572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983513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457124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34631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850032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90627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531738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272816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61586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82250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913424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28356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