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6089500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6611732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6583862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5185810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4863594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6202582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9315742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2534311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6484823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1643342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0157356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4641828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7387923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1826089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2320866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8271930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4114769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107597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679393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9412308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3781976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9882289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3668826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7911734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3457669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876580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