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847919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0624752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8321069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7069722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6545582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0502098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2139181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6516441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6522911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167741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387568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9923347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0120309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7034600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8454532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293225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0772872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4803482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8740067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851209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8757746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2738500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76549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0018085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7717379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721349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