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8260247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2747638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37176912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4635563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08474142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682296195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96441403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504765046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70045179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39395224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55174849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808060969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17455203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52546702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3772196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02308304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11153152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58048527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6886736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3706065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19119804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04496425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32963484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55014284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624674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60752391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