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7304164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6462876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5038207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6193445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114301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7467442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009803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7658532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1706851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107380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0140681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8033849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1123796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4895448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2077159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1738450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626339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6928723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910827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104316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453458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8033620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3862636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1415584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5096576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8357065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