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163646472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46653298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605426167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53532596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72159690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01613068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38729364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715829690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879025047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126518920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52658099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24962040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700132865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228853393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702544795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676312833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76742739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032636401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923533709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312315073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68859053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795742781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64339152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335789718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6607481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39755674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