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5820373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7871545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167823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5010327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5965398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5347602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1568020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9755695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59448442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154665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4716260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876368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5347750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3336716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8286521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3212757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6096679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6336245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9560880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6627831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9941949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8075571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1452172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4436173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02970749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841594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