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3876225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9749999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8910568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7823790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180499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1079603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8252578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5297998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9324914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334122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931231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7929239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0065556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9489193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9213052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657309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9225277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9878425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3989097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7683728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71843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9704298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4392608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9804345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2531343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2696075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7280020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9657576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7197656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2384766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7243170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7206142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3277509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565708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0787729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5250832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1294075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6978024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1350369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8672080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6074772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4924419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6157695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4795502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5443905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2459200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842573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706448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4055030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1278654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2725445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5163636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3669113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800891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1796901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547538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1581475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