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2006291244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746087313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337443370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891435077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793617769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766637957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12778851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638407309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667310663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386225941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264707920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34248621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843766040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993154159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336332148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48139555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820093982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268823069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772032891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102785436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629878080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764781057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349125569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661845195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290814308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406247925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