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109264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3932705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8413209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68329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000425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981336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332755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97264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4755120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151137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9537751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66630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652799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145782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13527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400676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71556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2292167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63809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609968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853673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979551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25744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1051094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188184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59076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