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463101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698529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670489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8048988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397981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899534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36827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231897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251291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117382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88826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370641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600797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73329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842332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224319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988421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38193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0985109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083447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253276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1057006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106099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120566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620980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1868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