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476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24740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76450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06215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26461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64045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97239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46262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9242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85486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4964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48585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92872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1975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442725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43777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19035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46945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62738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87388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07242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63412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52091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32292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51110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25513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38580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60927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46122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16738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17085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72136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84749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21441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22800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08793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49545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43496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0740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66855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38598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91174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38721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57610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