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59573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4995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78634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05288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38227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009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22023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2769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30708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396747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65441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24950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21448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57221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50121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03416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37792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20825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06744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263430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86132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38891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37847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031843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87887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03270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19984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0007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00031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48834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69933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23414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50029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118169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12239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18951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02176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91125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21924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829855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29576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03215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9454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61818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93143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83741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002451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01236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8699088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49440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65324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88856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00471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067704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15871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999155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