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931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148208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265199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83773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9325104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302564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859845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568804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51949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1600843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069058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891072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828277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98242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128477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26928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619987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4346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270590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68285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453008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0415825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9366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485501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01787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0600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69586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215953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31475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186638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68757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125194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978372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61655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661355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676357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291953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289191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08585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680303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17161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517459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021920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8189619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494071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452171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7089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74134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3957459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0883412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7467535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1657216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5905639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966908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4890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7719482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