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21310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347652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4387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13737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82857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72952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8842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601521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851062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81843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6448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0924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2156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