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1591133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109361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424618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619345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664576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134103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724627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387391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878349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6502180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287889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43278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370757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252252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371678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759549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46503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79165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511542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566455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353740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9405495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218078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06204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7589130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185761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