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4327880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056458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4504535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0320908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5185044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2701838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774055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1134775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9477029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2765689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4976423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6879036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298723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7272541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171267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0667934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6641723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5970875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0943616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4342655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2529697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7289058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4486802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6053437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9941162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811410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