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1719734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20757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924077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08419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765173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3280663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672209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397450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845909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050300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89498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188837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73046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470008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41228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6128984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130008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01824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3878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806757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110340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683764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74108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436572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717936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4790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