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1027034027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624297931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113782373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515337833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428113832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2075176892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1923701695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455510178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870342779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884260920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204195116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1368182697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1160571530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290791546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1620231618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1283786125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382935962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1316335310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311204142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2099384718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923124336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137195734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1155066102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093128119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1899074068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557851829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