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89908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5671881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1685974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8055967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002701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7446681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8524372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3091666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308430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3911411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8852418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4804839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7486464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8590143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562255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5823847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5423198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983609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9886842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174389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106452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5817858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3255401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550221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5715539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581282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