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7485090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526821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746684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422071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5797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81855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63014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45223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1244285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099451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64046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832398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609009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26763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569103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989030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831917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33412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30435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409453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351156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4506195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404985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120030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60402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58651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