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511191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536683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24916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943957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116910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37264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270027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2922069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1040617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322152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625367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93062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017165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5856304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217347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2396226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810909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885547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0095637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483644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530047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66632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528807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69740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938166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69026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