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600432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9494088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46739303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09540003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413957475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32326381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45396793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488898412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84830846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7014837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5740861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6292616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641009066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650432061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19164222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44710994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71061136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11042204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816233806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75031093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5909477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84305676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140338804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291725409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53885289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6518673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