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19073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404738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58945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262090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06763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904886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49476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83946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753815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231028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663505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47296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596021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280339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18461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407912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008071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52206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643531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78389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648997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608899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372290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45818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90887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87396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94842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95323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48784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937944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002730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858299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023439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51007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63276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209578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53948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49829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760053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5656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51798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218761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068536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353170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60732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096050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542984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28709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37243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963560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79406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506627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97441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615523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57777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11585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16306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