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09217723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4289188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07948099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7420078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36401532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54498487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8311058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72655176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48609646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22985298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2692046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68569753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80124852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64243006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7124735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52872741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7356460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4574008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86343566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399142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83431056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98653657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97932223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9366459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26373911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03746316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