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1738180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569953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87815418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0675766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2626556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7026133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0785721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7787208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67025007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8439988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86414139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4960612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81361241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5236682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8927166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8567363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0892673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13672587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2989953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2090313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1632757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0946324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37749907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70100120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6983063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9797754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