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33161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896883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734846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916508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78468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40612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683832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59420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660153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06087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40042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290309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152241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86412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034429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74793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31375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29492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03273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40609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0845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71249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42226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1183830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822030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3609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