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62601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13419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302943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503827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997977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27606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474395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94942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990402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2023688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81557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727371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78574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84994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0631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34695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82545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78230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0318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07822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63382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229117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76959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15330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44546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1705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20530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28387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68794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99520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09414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87849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69476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25974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19109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06020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382913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48204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75335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88530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860466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09397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61056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997563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