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7979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41059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60960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5805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67453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59046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19174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82657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85371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33954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72018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91476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48883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16045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35285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76707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3195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88234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30348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32148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7553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34865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74592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85029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23449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36326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27008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37287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65726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19841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52186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47003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32382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33385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69798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05300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4584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27402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01907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466792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94840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47429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0556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56675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10643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41318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772350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173025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889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469945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639209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654293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981904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26397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10156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701062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