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12392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401900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3539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85036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04105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9812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6217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44724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11599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0701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52626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1829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70985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76548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85465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94765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93761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82035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58593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0946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70142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49055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78368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18124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44503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06504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8561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76825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54076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58728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67173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47581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79904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77066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7912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52732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71638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31042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65703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8415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99679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93916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43737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98709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72908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76586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92263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51045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72865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75818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494655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944465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59696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51525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52360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87525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