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40086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0934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5348997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4376822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1141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62057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2123695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0095376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866139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468277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78761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3649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2728457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