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990606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74898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466843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057038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709323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2874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28822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09689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506078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98458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967151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39468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2255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1300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239676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25636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35255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6271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848832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59179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37872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263781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724657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17095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54910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9738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