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235051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23659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68287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272230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1793386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22876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679114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461550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0113868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04824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594566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124035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331159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948749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645413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83968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042418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69025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176957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7603934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03608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2586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54092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89367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87564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25460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