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710978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018773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568669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680771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3252356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455390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183514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2690198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012506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5424574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4597190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2136155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5355902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927803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2424008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775813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3858609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158821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729043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0202114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6238908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460253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4483206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473792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0638543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268566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