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213413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22522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371910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035123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845319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642869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541967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605213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11832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09015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96626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41115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53815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488431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81546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29910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79031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084177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25673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85385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93878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26160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456562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5178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4567628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321828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